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420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Latn-RS" w:eastAsia="en-US"/>
        </w:rPr>
        <w:t>15. 12. 2021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дец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8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21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511737838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 за израду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еквивалнецији предмета из прве године по старим студијским програмима и предмета из прве године по студијским програмима акредитованим 2021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о укључивању студената мастер академских и докторских академских студија, уписаних у прву годину школске 2021/2022. године, на новоакредитоване програм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ова Већа доктор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ангажовање наставника за рад на другим  високошколским установам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3" w:name="_Hlk4709664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 предлог већа департмана, Центра за стране језике и Студентског парламента, Наставно-научно веће је донело одлуку: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Верифик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и свим новоизабраним члановима Наставно-научног већа Филозофског факултета у Нишу за мандатни период од три године од дана избора, односно од 15. децембра 2021. године до 14. децембра 2024. годин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ab/>
        <w:t xml:space="preserve">Након разматрања </w:t>
      </w:r>
      <w:r>
        <w:rPr>
          <w:bCs/>
          <w:sz w:val="22"/>
          <w:szCs w:val="22"/>
          <w:lang w:val="sr-RS"/>
        </w:rPr>
        <w:t>Наставно-научно веће Факултета донело је предлоге одлука о усвајању Извештаја о раду Филозофског факултета Универзитета у Нишу за 2021.годину и Годишњег плана рада Филозофског факултета Универзитета у Нишу за 2022. годину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>Предлози ће бити достављени Савету Факултета на даље разматрање и усвајање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4" w:name="_Hlk50982096"/>
      <w:bookmarkStart w:id="5" w:name="_Hlk47096694"/>
      <w:bookmarkEnd w:id="3"/>
      <w:bookmarkEnd w:id="4"/>
      <w:bookmarkEnd w:id="5"/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bookmarkStart w:id="6" w:name="_Hlk89680229"/>
      <w:r>
        <w:rPr>
          <w:rFonts w:cs="Times New Roman" w:ascii="Times New Roman" w:hAnsi="Times New Roman"/>
          <w:sz w:val="22"/>
          <w:szCs w:val="22"/>
          <w:lang w:val="sr-RS"/>
        </w:rPr>
        <w:t>мср Стефана Ђорића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студента Докторских академских студија психологије</w:t>
      </w:r>
      <w:bookmarkEnd w:id="6"/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ru-RU"/>
        </w:rPr>
        <w:t>Социјално одбацивање и сарадња у ситуацији социјалне дилеме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7" w:name="_Hlk50982096"/>
      <w:bookmarkStart w:id="8" w:name="_Hlk50986660"/>
      <w:bookmarkStart w:id="9" w:name="_Hlk50986550"/>
      <w:bookmarkEnd w:id="7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>Ј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елене Јонић.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студенткиње Докторских академских студија србистик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ЈЕВАНЂЕЉЕ ПО ЈОВАНУ У СРПСКОЈ ЖИТИЈНОЈ КЊИЖЕВНОСТ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color w:val="000000"/>
          <w:sz w:val="22"/>
          <w:szCs w:val="22"/>
          <w:lang w:val="sr-Latn-CS" w:eastAsia="sr-Latn-CS"/>
        </w:rPr>
        <w:t xml:space="preserve">Др Маја Анђелковић, редовни професор Филолошко-уметничког факултета </w:t>
      </w:r>
      <w:r>
        <w:rPr>
          <w:color w:val="000000"/>
          <w:sz w:val="22"/>
          <w:szCs w:val="22"/>
          <w:lang w:val="sr-RS" w:eastAsia="sr-Latn-CS"/>
        </w:rPr>
        <w:t xml:space="preserve">Универзитета </w:t>
      </w:r>
      <w:r>
        <w:rPr>
          <w:color w:val="000000"/>
          <w:sz w:val="22"/>
          <w:szCs w:val="22"/>
          <w:lang w:val="sr-Latn-CS" w:eastAsia="sr-Latn-CS"/>
        </w:rPr>
        <w:t>у Крагујевц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рпска књижевност; председни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Latn-CS" w:eastAsia="sr-Latn-CS"/>
        </w:rPr>
        <w:t xml:space="preserve">Др Драгиша Бојовић, редовни професор Филозофског факултета </w:t>
      </w:r>
      <w:r>
        <w:rPr>
          <w:color w:val="000000"/>
          <w:sz w:val="22"/>
          <w:szCs w:val="22"/>
          <w:lang w:val="sr-RS" w:eastAsia="sr-Latn-CS"/>
        </w:rPr>
        <w:t xml:space="preserve">Универзитета </w:t>
      </w:r>
      <w:r>
        <w:rPr>
          <w:color w:val="000000"/>
          <w:sz w:val="22"/>
          <w:szCs w:val="22"/>
          <w:lang w:val="sr-Latn-CS" w:eastAsia="sr-Latn-CS"/>
        </w:rPr>
        <w:t>у Ниш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рпска и компаративна књижевност</w:t>
      </w:r>
      <w:r>
        <w:rPr>
          <w:color w:val="000000"/>
          <w:sz w:val="22"/>
          <w:szCs w:val="22"/>
          <w:lang w:val="sr-RS" w:eastAsia="sr-Latn-CS"/>
        </w:rPr>
        <w:t xml:space="preserve">, </w:t>
      </w:r>
      <w:r>
        <w:rPr>
          <w:color w:val="000000"/>
          <w:sz w:val="22"/>
          <w:szCs w:val="22"/>
          <w:lang w:val="sr-Latn-CS" w:eastAsia="sr-Latn-CS"/>
        </w:rPr>
        <w:t>ментор</w:t>
      </w:r>
      <w:r>
        <w:rPr>
          <w:color w:val="000000"/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Latn-CS" w:eastAsia="sr-Latn-CS"/>
        </w:rPr>
        <w:t>Др Предраг Петровић, ванредни професор Православног богословског факултета у Београд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истематска теологија</w:t>
      </w:r>
      <w:r>
        <w:rPr>
          <w:color w:val="000000"/>
          <w:sz w:val="22"/>
          <w:szCs w:val="22"/>
          <w:lang w:val="sr-RS" w:eastAsia="sr-Latn-C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Start w:id="10" w:name="_Hlk90640962"/>
      <w:bookmarkStart w:id="11" w:name="_Hlk90640962"/>
      <w:bookmarkEnd w:id="11"/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>,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12" w:name="_Hlk90640962"/>
      <w:bookmarkEnd w:id="12"/>
      <w:r>
        <w:rPr>
          <w:b/>
          <w:sz w:val="22"/>
          <w:szCs w:val="22"/>
        </w:rPr>
        <w:tab/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ткиње мср Милице Алексић</w:t>
      </w:r>
      <w:r>
        <w:rPr>
          <w:caps/>
          <w:sz w:val="22"/>
          <w:szCs w:val="22"/>
          <w:lang w:val="sr-Latn-RS" w:eastAsia="sr-Latn-RS"/>
        </w:rPr>
        <w:t>,</w:t>
      </w:r>
      <w:r>
        <w:rPr>
          <w:caps/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студенткиње Докторских академских студија србистике, под називом: </w:t>
      </w:r>
      <w:r>
        <w:rPr>
          <w:i/>
          <w:iCs/>
          <w:caps/>
          <w:sz w:val="22"/>
          <w:szCs w:val="22"/>
          <w:lang w:val="ru-RU"/>
        </w:rPr>
        <w:t>Деца и млади у српској реалистичкој прози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у састав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Радослав Ераковић, редовни професор Филозофски факултет Универзитета у Новом Саду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ужа научна област: Српска и јужнословенска књижевност са теоријом књижевности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председни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Горан Максимовић, редовни професор, Филозофски факултет Универзитета у Нишу, ужа научна област: Српска књижевност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ментор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Данијела Костадиновић, ванредни професор, Филозофски факултет Универзитета у Нишу, ужа научна област: Српска и компаративна књижевност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13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  <w:bookmarkStart w:id="14" w:name="_Hlk85097658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киње мср Неде Нецић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туденткиње Докторских академских студија Медији и друштво,</w:t>
      </w:r>
      <w:r>
        <w:rPr>
          <w:color w:val="000000"/>
          <w:sz w:val="22"/>
          <w:szCs w:val="22"/>
        </w:rPr>
        <w:t xml:space="preserve"> под називом</w:t>
      </w:r>
      <w:r>
        <w:rPr>
          <w:color w:val="000000"/>
          <w:sz w:val="22"/>
          <w:szCs w:val="22"/>
          <w:lang w:val="sr-RS"/>
        </w:rPr>
        <w:t xml:space="preserve">: </w:t>
      </w:r>
      <w:bookmarkStart w:id="15" w:name="_Hlk90280453"/>
      <w:r>
        <w:rPr>
          <w:i/>
          <w:iCs/>
          <w:caps/>
          <w:color w:val="000000"/>
          <w:sz w:val="22"/>
          <w:szCs w:val="22"/>
        </w:rPr>
        <w:t>Односи с јавношћу јавних здравствених установа у Нишу - уоквиравање пандемије</w:t>
      </w:r>
      <w:r>
        <w:rPr>
          <w:i/>
          <w:iCs/>
          <w:caps/>
          <w:color w:val="000000"/>
          <w:sz w:val="22"/>
          <w:szCs w:val="22"/>
          <w:lang w:val="sr-RS"/>
        </w:rPr>
        <w:t>.</w:t>
      </w:r>
      <w:bookmarkEnd w:id="15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ab/>
      </w:r>
      <w:bookmarkEnd w:id="14"/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Невен Обрадовић, доц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End w:id="13"/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bookmarkStart w:id="16" w:name="_Hlk86321707"/>
      <w:r>
        <w:rPr>
          <w:sz w:val="22"/>
          <w:szCs w:val="22"/>
          <w:lang w:val="sr-RS"/>
        </w:rPr>
        <w:t>мср Соње Ђорић, студенткиње докторских академских студија филологије,</w:t>
      </w:r>
      <w:bookmarkEnd w:id="16"/>
      <w:r>
        <w:rPr>
          <w:sz w:val="22"/>
          <w:szCs w:val="22"/>
          <w:lang w:val="sr-RS"/>
        </w:rPr>
        <w:t xml:space="preserve"> под називом: </w:t>
      </w:r>
      <w:r>
        <w:rPr>
          <w:i/>
          <w:caps/>
          <w:sz w:val="22"/>
          <w:szCs w:val="22"/>
          <w:lang w:val="sr-RS"/>
        </w:rPr>
        <w:t>Фантастика у књижевности српског реализм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Горан Максимов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 xml:space="preserve">за ментора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Наташе Живић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туденткиње докторских академских студија фил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</w:rPr>
        <w:t>Бодлерово Цвеће зла у српским преводима: између функционалне и формалне еквиваленције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Селена Станковић, ванредни 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НВ, донело ј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ru-RU"/>
        </w:rPr>
        <w:t>да се за ментора за израду докторске дисертације кандидаткиње мср Александре Богдановић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менује др Татјана Стефановић Станојевић, редовни професор уместо др Снежане Видановић, редовног професора у пензији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Ч</w:t>
      </w:r>
      <w:r>
        <w:rPr>
          <w:rFonts w:cs="Times New Roman" w:ascii="Times New Roman" w:hAnsi="Times New Roman"/>
          <w:sz w:val="22"/>
          <w:szCs w:val="22"/>
          <w:lang w:val="sr-CS"/>
        </w:rPr>
        <w:t>лан 1. одлуке број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183</w:t>
      </w:r>
      <w:r>
        <w:rPr>
          <w:rFonts w:cs="Times New Roman" w:ascii="Times New Roman" w:hAnsi="Times New Roman"/>
          <w:sz w:val="22"/>
          <w:szCs w:val="22"/>
        </w:rPr>
        <w:t>/1-</w:t>
      </w:r>
      <w:r>
        <w:rPr>
          <w:rFonts w:cs="Times New Roman" w:ascii="Times New Roman" w:hAnsi="Times New Roman"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RS"/>
        </w:rPr>
        <w:t>2-</w:t>
      </w:r>
      <w:r>
        <w:rPr>
          <w:rFonts w:cs="Times New Roman" w:ascii="Times New Roman" w:hAnsi="Times New Roman"/>
          <w:sz w:val="22"/>
          <w:szCs w:val="22"/>
        </w:rPr>
        <w:t xml:space="preserve">01, </w:t>
      </w:r>
      <w:r>
        <w:rPr>
          <w:rFonts w:cs="Times New Roman" w:ascii="Times New Roman" w:hAnsi="Times New Roman"/>
          <w:sz w:val="22"/>
          <w:szCs w:val="22"/>
          <w:lang w:val="sr-RS"/>
        </w:rPr>
        <w:t>од 2</w:t>
      </w:r>
      <w:r>
        <w:rPr>
          <w:rFonts w:cs="Times New Roman" w:ascii="Times New Roman" w:hAnsi="Times New Roman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sz w:val="22"/>
          <w:szCs w:val="22"/>
          <w:lang w:val="sr-RS"/>
        </w:rPr>
        <w:t>. јуна 2018.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ења се и гласи: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Татајана Стефановић Станоје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RS"/>
        </w:rPr>
        <w:t>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израду докторске дисертације кандидаткиње мср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ре Богданов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е Докторских академских студија психологије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ТРАУМА И МЕНТАЛНО ЗДРАВЉЕ МЛАДИХ: МЕДИЈАТОРСКА УЛОГА АФЕКТИВНЕ ВЕЗАНОСТИ, МЕНТАЛИЗАЦИЈЕ И ДИСОЦИЈ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Web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едаг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bookmarkStart w:id="17" w:name="_Hlk50986660"/>
      <w:bookmarkStart w:id="18" w:name="_Hlk50986550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19" w:name="_Hlk83639069"/>
      <w:bookmarkEnd w:id="17"/>
      <w:bookmarkEnd w:id="18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0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21" w:name="_Hlk76725404"/>
      <w:r>
        <w:rPr>
          <w:rFonts w:cs="Times New Roman" w:ascii="Times New Roman" w:hAnsi="Times New Roman"/>
          <w:sz w:val="22"/>
          <w:szCs w:val="22"/>
          <w:lang w:val="sr-CS"/>
        </w:rPr>
        <w:t>кандидат</w:t>
      </w:r>
      <w:bookmarkEnd w:id="20"/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bookmarkEnd w:id="21"/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мср 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лександре Јовановић, студенткиње Докторских академских студија педагогије, 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Управљање интензитетом вршњачких конфликата у савременој школи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у </w:t>
      </w:r>
      <w:r>
        <w:rPr>
          <w:rFonts w:cs="Times New Roman" w:ascii="Times New Roman" w:hAnsi="Times New Roman"/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Драгана Јовановић, доцент Филозофског факултета Универзитета у Нишу, ужа научна област </w:t>
      </w:r>
      <w:r>
        <w:rPr>
          <w:i/>
          <w:iCs/>
          <w:color w:val="000000"/>
          <w:sz w:val="22"/>
          <w:szCs w:val="22"/>
        </w:rPr>
        <w:t>Педагогија</w:t>
      </w:r>
      <w:r>
        <w:rPr>
          <w:color w:val="000000"/>
          <w:sz w:val="22"/>
          <w:szCs w:val="22"/>
        </w:rPr>
        <w:t>, председник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Бисера Јевтић, редовни професор Филозофског факултета Универзитета у Нишу, ужа научна област </w:t>
      </w:r>
      <w:r>
        <w:rPr>
          <w:i/>
          <w:iCs/>
          <w:color w:val="000000"/>
          <w:sz w:val="22"/>
          <w:szCs w:val="22"/>
        </w:rPr>
        <w:t>Педагогија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Бране Микановић, редовни професор Филозофског факултета Универзитата у Бања Луци, ужа научна област </w:t>
      </w:r>
      <w:r>
        <w:rPr>
          <w:i/>
          <w:iCs/>
          <w:color w:val="000000"/>
          <w:sz w:val="22"/>
          <w:szCs w:val="22"/>
        </w:rPr>
        <w:t>Педагогија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Марија Јовановић ванредни професор Филозофског факултета Универзитета у Нишу, ужа научна област </w:t>
      </w:r>
      <w:r>
        <w:rPr>
          <w:i/>
          <w:iCs/>
          <w:color w:val="000000"/>
          <w:sz w:val="22"/>
          <w:szCs w:val="22"/>
        </w:rPr>
        <w:t>Педагогиј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End w:id="19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оциол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color w:val="222222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мср Александре Николајевић, студенткиње Докторских академских студија социологије, под називом: </w:t>
      </w:r>
      <w:r>
        <w:rPr>
          <w:i/>
          <w:iCs/>
          <w:caps/>
          <w:color w:val="222222"/>
          <w:sz w:val="22"/>
          <w:szCs w:val="22"/>
        </w:rPr>
        <w:t>Квалитет послова у Србији</w:t>
      </w:r>
      <w:r>
        <w:rPr>
          <w:caps/>
          <w:color w:val="222222"/>
          <w:sz w:val="22"/>
          <w:szCs w:val="22"/>
        </w:rPr>
        <w:t xml:space="preserve">: </w:t>
      </w:r>
      <w:r>
        <w:rPr>
          <w:i/>
          <w:iCs/>
          <w:caps/>
          <w:color w:val="222222"/>
          <w:sz w:val="22"/>
          <w:szCs w:val="22"/>
        </w:rPr>
        <w:t>обрасци алокације запослених и  сегментација тржишта рада</w:t>
      </w:r>
      <w:r>
        <w:rPr>
          <w:b/>
          <w:bCs/>
          <w:i/>
          <w:iCs/>
          <w:color w:val="222222"/>
          <w:sz w:val="22"/>
          <w:szCs w:val="22"/>
          <w:lang w:val="sr-RS"/>
        </w:rPr>
        <w:t xml:space="preserve">, </w:t>
      </w:r>
      <w:r>
        <w:rPr>
          <w:color w:val="222222"/>
          <w:sz w:val="22"/>
          <w:szCs w:val="22"/>
        </w:rPr>
        <w:t>у саставу: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Др Марица Шљукић, ванредни професор Филозофског факултета  Универзитета у Новом Саду, председник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</w:rPr>
        <w:t>оциологија, 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Др Горана Ђорић, ванредни професор Филозофског факултета Универзитета  у Нишу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</w:rPr>
        <w:t>оциологија,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Др Гордана Стојић, доцент Филозофског факултета Универзитета у Нишу, члан, ужа научна област социологија. 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</w:r>
      <w:bookmarkStart w:id="22" w:name="_Hlk47096694"/>
      <w:bookmarkStart w:id="23" w:name="_Hlk42512833"/>
      <w:bookmarkStart w:id="24" w:name="_Hlk47096694"/>
      <w:bookmarkStart w:id="25" w:name="_Hlk42512833"/>
      <w:bookmarkEnd w:id="24"/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историју, ННВ донело је одлуку да се:</w:t>
      </w:r>
    </w:p>
    <w:p>
      <w:pPr>
        <w:pStyle w:val="Normal1"/>
        <w:numPr>
          <w:ilvl w:val="0"/>
          <w:numId w:val="2"/>
        </w:numPr>
        <w:textAlignment w:val="baseline"/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мет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Жене у Краљевнини Србији за време Великог рата (1914-1918) </w:t>
      </w:r>
      <w:r>
        <w:rPr>
          <w:rFonts w:cs="Times New Roman" w:ascii="Times New Roman" w:hAnsi="Times New Roman"/>
          <w:sz w:val="22"/>
          <w:szCs w:val="22"/>
          <w:lang w:val="sr-RS"/>
        </w:rPr>
        <w:t>(2+1) (4. година студија, 8. семестар, изборни блок 12) на Основним академским студијама историје (програм акредитован 2021. године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мени предметом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Југ Србије у Великом рату (1914-1918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2+1</w:t>
      </w:r>
      <w:r>
        <w:rPr>
          <w:rFonts w:cs="Times New Roman" w:ascii="Times New Roman" w:hAnsi="Times New Roman"/>
          <w:sz w:val="22"/>
          <w:szCs w:val="22"/>
          <w:lang w:val="sr-Latn-RS"/>
        </w:rPr>
        <w:t>)</w:t>
      </w:r>
    </w:p>
    <w:p>
      <w:pPr>
        <w:pStyle w:val="Normal1"/>
        <w:numPr>
          <w:ilvl w:val="0"/>
          <w:numId w:val="2"/>
        </w:numPr>
        <w:textAlignment w:val="baseline"/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именују називи предмета Основних академских студија историје: </w:t>
      </w:r>
    </w:p>
    <w:p>
      <w:pPr>
        <w:pStyle w:val="Normal1"/>
        <w:numPr>
          <w:ilvl w:val="1"/>
          <w:numId w:val="3"/>
        </w:numPr>
        <w:textAlignment w:val="baseline"/>
        <w:outlineLvl w:val="0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ска географија 1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ска географија античког доба 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</w:t>
      </w:r>
    </w:p>
    <w:p>
      <w:pPr>
        <w:pStyle w:val="Normal1"/>
        <w:numPr>
          <w:ilvl w:val="1"/>
          <w:numId w:val="3"/>
        </w:numPr>
        <w:textAlignment w:val="baseline"/>
        <w:outlineLvl w:val="0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ска географија 2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Историјска географија српских земаља у средњем веку.</w:t>
      </w:r>
    </w:p>
    <w:p>
      <w:pPr>
        <w:pStyle w:val="Normal1"/>
        <w:numPr>
          <w:ilvl w:val="0"/>
          <w:numId w:val="19"/>
        </w:numPr>
        <w:textAlignment w:val="baseline"/>
        <w:outlineLvl w:val="0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мет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литичке прилике у Београдском пашалуку у 18. и почетком 19. век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3+0) (2. година студија 4. семестар, изборни блок 4) на Докторским академским студијама историје, замени предметом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а Срба у 20. веку </w:t>
      </w:r>
      <w:r>
        <w:rPr>
          <w:rFonts w:cs="Times New Roman" w:ascii="Times New Roman" w:hAnsi="Times New Roman"/>
          <w:sz w:val="22"/>
          <w:szCs w:val="22"/>
          <w:lang w:val="sr-RS"/>
        </w:rPr>
        <w:t>(3+0)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комуникологију и новинарство, ННВ је донело одлуку да се предмет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Менаџмент у медијим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ализује у трећем семестру, а предмет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Реклама у медијима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реализује у четвртом семестру на Основним академским студијама Комуницирање и односи с јавношћу, што је у складу са акредитацијом студијског програм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историју, ННВ је донело одлуку о прихватању позитивних рецензија које су написали др Славиша Недељковић, редовни професор Филозофског факултета Универзитета у Нишу, др Саша Станојевић, ванредни професор Филозофског факултета у Косовској Митровици Универзитета у Приштини и др Ненад Нинковић, ванредни професор Филозофског факултета Универзитета у Новом Саду</w:t>
      </w:r>
      <w:bookmarkStart w:id="26" w:name="_Hlk89855008"/>
      <w:r>
        <w:rPr>
          <w:rFonts w:cs="Times New Roman" w:ascii="Times New Roman" w:hAnsi="Times New Roman"/>
          <w:sz w:val="22"/>
          <w:szCs w:val="22"/>
          <w:lang w:val="sr-RS"/>
        </w:rPr>
        <w:t xml:space="preserve"> за монографију под називом: </w:t>
      </w:r>
      <w:bookmarkEnd w:id="26"/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РАВОСЛАВНА ЦРКВА У СРБИЈИ И ЊЕНЕ ФИНАНСИЈЕ. ЦРКВЕНИ ПРИХОДИ И КОНТРОЛА УПРАВАЊА ЦРКВЕНОМ ИМОВИНОМ 1815-1914.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доц. др Дејана Антића и Зорана Павловић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bookmarkStart w:id="27" w:name="_Hlk89855045"/>
      <w:r>
        <w:rPr>
          <w:b/>
          <w:bCs/>
          <w:sz w:val="22"/>
          <w:szCs w:val="22"/>
        </w:rPr>
        <w:t xml:space="preserve">II </w:t>
      </w:r>
      <w:bookmarkEnd w:id="27"/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предлог Већа Департмана за историју, ННВ је донело одлуку о прихватању позитивних рецензија које су написале Ирена Љубомировић, ванредни професор Филозофског факултета Универзитета у Нишу, др Влада Станковић, редовни професор Филозофског факултета Универзитета у Беогр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р Радивој Радић, редовни професор Филозофског факултета Универзитета Београду за монографиј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од називом: </w:t>
      </w:r>
      <w:r>
        <w:rPr>
          <w:i/>
          <w:iCs/>
          <w:sz w:val="22"/>
          <w:szCs w:val="22"/>
          <w:lang w:val="sr-RS"/>
        </w:rPr>
        <w:t xml:space="preserve">ИГРЕ ОКО ПРЕСТОЛА: ДОЛАЗАК НА ВЛАСТ КОНСТАНТИНА </w:t>
      </w:r>
      <w:r>
        <w:rPr>
          <w:i/>
          <w:iCs/>
          <w:sz w:val="22"/>
          <w:szCs w:val="22"/>
        </w:rPr>
        <w:t xml:space="preserve">X </w:t>
      </w:r>
      <w:r>
        <w:rPr>
          <w:i/>
          <w:iCs/>
          <w:sz w:val="22"/>
          <w:szCs w:val="22"/>
          <w:lang w:val="sr-RS"/>
        </w:rPr>
        <w:t xml:space="preserve">ДУКЕ, </w:t>
      </w:r>
      <w:r>
        <w:rPr>
          <w:sz w:val="22"/>
          <w:szCs w:val="22"/>
          <w:lang w:val="sr-RS"/>
        </w:rPr>
        <w:t>аутор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. др Јасмине Шаранац Стаменковић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предлог Већа Центра за стране језике, ННВ је донело одлуку о прихватању позитивних рецензија које су написале др Ставрула Маврогени, ванредни професор Универзитета Македонија у Солуну, Одсек за балканске и словенске студије источне Европе, др Ана Елаковић-Ненадовић, доцент Филолошког факултета Универзитета у Београду и др Кристина Митић, доцент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за монографију под називом: </w:t>
      </w:r>
      <w:r>
        <w:rPr>
          <w:i/>
          <w:iCs/>
          <w:caps/>
          <w:sz w:val="22"/>
          <w:szCs w:val="22"/>
          <w:lang w:val="sr-RS"/>
        </w:rPr>
        <w:t>Даривање и чаробно средство у грчким и српским народним бајкам</w:t>
      </w:r>
      <w:r>
        <w:rPr>
          <w:i/>
          <w:iCs/>
          <w:sz w:val="22"/>
          <w:szCs w:val="22"/>
          <w:lang w:val="sr-RS"/>
        </w:rPr>
        <w:t xml:space="preserve">А, </w:t>
      </w:r>
      <w:r>
        <w:rPr>
          <w:sz w:val="22"/>
          <w:szCs w:val="22"/>
          <w:lang w:val="sr-RS"/>
        </w:rPr>
        <w:t>аутор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. др Тамаре Костић Пахногл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сихологију ННВ Факултета донело је одлуку о именовању др Татјане Стефановић Станојевић редовног професора Филозофског факултета Универзитета у Нишу, др Иване Михић, ванредног професора Филозофског факултета Универзитета у Новом Саду и др Ксеније Крстић, ванредног професора Филозофског факултета Универзитета у Београду за рецензенте монографије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НАСТАВНИК КАО СИГУРНА БАЗА: АФЕКТИВНА ВЕЗАНОСТ У УЧИОНИЦИ.</w:t>
      </w:r>
    </w:p>
    <w:p>
      <w:pPr>
        <w:pStyle w:val="Normal1"/>
        <w:rPr>
          <w:rFonts w:ascii="Times New Roman" w:hAnsi="Times New Roman" w:cs="Times New Roman"/>
          <w:i/>
          <w:i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Већа Центра за професионално усавршавање ННВ Факултета донело је одлуку о именовању др Снежане Милосављевоић Милић редовног професора Филозофског факултета Универзитета у Нишу и др Мирослава Пешића, ванредног професора Филозофског факултета Универзитета у Нишу за рецензенте збирке методичких припрема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Методички узлети 3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i/>
          <w:i/>
          <w:iCs/>
          <w:cap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aps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већа Департмана за социологију и Департмана за руски језик и књижевност Наставно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-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учно веће донело је одлуку о еквиваленцији предмета из старих студијских програма и нових студијских програм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сновних академских студија, који су акредитовани 2021. године, како би студентима који обнављају прву годину могла да се издају решења о признавању испита и о испитима које би требало да се положе.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eastAsia="Calibri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Наставно-научно веће, на предлог Колегијума Факултета, донело је одлуку да студенти уписани на основу Конкурса за упис у прву годину мастер академских студија и Конкурса за упис у прву годину докторских академских студија у школској 2021/2022. години, студирају по студијским програмима акредитованим 2021. године, за које је Факултет добио Акт о акредитацији пре објављивања конкурса или у току уписних активности предвиђених конкурсом: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C англистике (Уверење о акредитацији од 14.04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C историје (Уверење о акредитацији од 12.10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МАС педагогије (Уверење о акредитацији од 28.04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МАС психологије (Уверење о акредитацији од 10.09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C руског језика и књижевности (Уверење о акредитацији од 02.11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MAC социологије (Уверење о акредитацији од 02.11.2021.)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C србистике (Уверење о акредитацији од 12.10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MAC филозофије (Уверење о акредитацији од 07.06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АС србистике (Уверење о акредитацији од 28.09.2021.) 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ДАС страних филологија (Уверење о акредитацији од 28.09.2021.) 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28" w:name="_Hlk42512833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bookmarkEnd w:id="28"/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На основу члана 83. Статута и предлога већа департмана и Центра за стране језике</w:t>
      </w:r>
      <w:r>
        <w:rPr>
          <w:rFonts w:cs="Times New Roman" w:ascii="Times New Roman" w:hAnsi="Times New Roman"/>
          <w:sz w:val="22"/>
          <w:szCs w:val="22"/>
          <w:lang w:val="sr-CS"/>
        </w:rPr>
        <w:t>, ННВ донело је одлуку о избору чланова Већа докторских студија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филозофију:</w:t>
      </w:r>
    </w:p>
    <w:p>
      <w:pPr>
        <w:pStyle w:val="ListParagraph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ind w:left="0" w:hanging="0"/>
        <w:contextualSpacing/>
        <w:jc w:val="both"/>
        <w:textAlignment w:val="baseline"/>
        <w:rPr>
          <w:bCs/>
          <w:sz w:val="22"/>
          <w:szCs w:val="22"/>
          <w:lang w:val="ru-RU" w:eastAsia="en-US"/>
        </w:rPr>
      </w:pPr>
      <w:r>
        <w:rPr>
          <w:bCs/>
          <w:sz w:val="22"/>
          <w:szCs w:val="22"/>
          <w:lang w:val="sr-RS" w:eastAsia="en-US"/>
        </w:rPr>
        <w:t>Др СЛАЂАНА РИСТИЋ ГОРГИЕВ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истор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i/>
          <w:i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Др СЛАВИША НЕДЕЉКОВ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i/>
          <w:i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Др ИРЕНА ЉУБОМИРОВ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-1620" w:hanging="0"/>
        <w:rPr>
          <w:rFonts w:ascii="Times New Roman" w:hAnsi="Times New Roman" w:cs="Times New Roman"/>
          <w:bCs/>
          <w:i/>
          <w:i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/>
          <w:caps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психолог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caps/>
          <w:sz w:val="22"/>
          <w:szCs w:val="22"/>
          <w:lang w:val="ru-RU" w:eastAsia="en-US"/>
        </w:rPr>
        <w:t xml:space="preserve"> ЈЕЛИСАВЕТА ТОДОРОВИЋ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МАРИНА ХАЏИ ПЕШ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социологију: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ДАНИЈЕЛА ГАВРИЛОВИЋ, редовни професор</w:t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Др СУЗАНА МАРКОВИЋ КРСТИЋ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ванредни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педагог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БИСЕРА ЈЕВТ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МАРИЈА ЈОВАНОВ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ТАТЈАНА ВУЛ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ИВАН ЦВЕТАНОВИЋ, редов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</w:r>
      <w:bookmarkStart w:id="29" w:name="_Hlk504987972"/>
      <w:bookmarkStart w:id="30" w:name="_Hlk504987972"/>
      <w:bookmarkEnd w:id="30"/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србистик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МИРЈАНА ИЛ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МИРЈАНА БОЈАНИЋ ЋИРКОВИЋ, доцент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caps/>
          <w:sz w:val="22"/>
          <w:szCs w:val="22"/>
          <w:u w:val="single"/>
          <w:lang w:val="ru-RU"/>
        </w:rPr>
      </w:pPr>
      <w:bookmarkStart w:id="31" w:name="_Hlk504987972"/>
      <w:bookmarkEnd w:id="31"/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      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англистик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ДАНИЈЕЛА ПЕТКОВ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ВЛАДАН ПАВЛОВИЋ, ванредни професор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ВИОЛЕТА ЏОНИЋ, ванредни професор</w:t>
      </w:r>
    </w:p>
    <w:p>
      <w:pPr>
        <w:pStyle w:val="Normal1"/>
        <w:rPr>
          <w:rFonts w:ascii="Times New Roman" w:hAnsi="Times New Roman" w:cs="Times New Roman"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caps/>
          <w:sz w:val="22"/>
          <w:szCs w:val="22"/>
          <w:lang w:val="sr-CS"/>
        </w:rPr>
        <w:tab/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ИВАН ЈОВАНОВИЋ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НИКОЛА БЈЕЛИЋ, доцен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Департман за немач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НИКОЛЕТА МОМЧИЛОВИЋ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оцен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 МАРИНА ЂУКИЋ МИРЗАЈАНЦ, доцен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en-US"/>
        </w:rPr>
        <w:t>Центар за стране језике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Др ЈАСМИНА ЂОРЂЕВИЋ, ванредни професор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Cs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ru-RU" w:eastAsia="en-US"/>
        </w:rPr>
        <w:t>Др ВЕСНА СИМОВИЋ, доцент</w:t>
      </w:r>
    </w:p>
    <w:p>
      <w:pPr>
        <w:pStyle w:val="Normal1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 предлог Већа Департмана з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, ННВ Факултета донело је одлуку о ангажовању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др Љубише Митровића, п</w:t>
      </w:r>
      <w:r>
        <w:rPr>
          <w:rFonts w:cs="Times New Roman" w:ascii="Times New Roman" w:hAnsi="Times New Roman"/>
          <w:bCs/>
          <w:sz w:val="22"/>
          <w:szCs w:val="22"/>
        </w:rPr>
        <w:t>рофесор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емеритус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, за извођење наставе из предмета Савремена социологија, обавезни предмет у </w:t>
      </w:r>
      <w:r>
        <w:rPr>
          <w:rFonts w:cs="Times New Roman" w:ascii="Times New Roman" w:hAnsi="Times New Roman"/>
          <w:bCs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 I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семестру Докторских академских студија социологи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и Савремена социологија, изборни предмет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bCs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семестеру Докторских академских студија Медији и друштво, </w:t>
      </w:r>
      <w:r>
        <w:rPr>
          <w:rFonts w:cs="Times New Roman" w:ascii="Times New Roman" w:hAnsi="Times New Roman"/>
          <w:bCs/>
          <w:sz w:val="22"/>
          <w:szCs w:val="22"/>
        </w:rPr>
        <w:t xml:space="preserve">у школској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2021/2022.</w:t>
      </w:r>
      <w:r>
        <w:rPr>
          <w:rFonts w:cs="Times New Roman" w:ascii="Times New Roman" w:hAnsi="Times New Roman"/>
          <w:bCs/>
          <w:sz w:val="22"/>
          <w:szCs w:val="22"/>
        </w:rPr>
        <w:t xml:space="preserve"> години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ећа Департмана за педагогију, ННВ донело је одлуку о образовању Комисије за припрему извештаја за избор мср Марије Ђорђевић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р Марина Матејевић, редовни професор </w:t>
      </w:r>
      <w:bookmarkStart w:id="32" w:name="_Hlk89933052"/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bookmarkEnd w:id="32"/>
      <w:r>
        <w:rPr>
          <w:rFonts w:cs="Times New Roman" w:ascii="Times New Roman" w:hAnsi="Times New Roman"/>
          <w:bCs/>
          <w:sz w:val="22"/>
          <w:szCs w:val="22"/>
          <w:lang w:val="ru-RU"/>
        </w:rPr>
        <w:t>, председник, ужа научна област: Педагогија;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Јелена Максимовић, редовни професор Филозофског факултета Универзитета у Нишу, ужа научна област: Педагогија;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Јелена Петровић, ванредни професор Филозофског факултета Универзитета у Нишу, ужа научна област: Педагог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Већа Департмана з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ННВ донело је одлуку о образовању Комисије за припрему извештаја за избор мср Младена Поповића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Душан Стаменковић, ванредни професор Филозофског факултета Универзитета у Нишу, председник, ужа научна област: Англистичка лингвитика;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Владимир Ж. Јовановић, редовни професор Филозофског факултета Универзитета у Нишу,ужа научна област: Англистичка лингвистика;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Милица Радуловић, доцент Филозофског факултета Универзитета у Нишу, ужа научна област: Англистичка лингвистика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I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Већ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Центра за стране језик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ННВ Факултета донело је одлуку о образовању Комисије за припрему извештаја за избор мср Наталије Стевановић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Јасмина Ђорђевић, ванредни професор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председник, ужа научна област: Англистика;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Петра Митић, доцен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жа научна област Англистика;</w:t>
      </w:r>
    </w:p>
    <w:p>
      <w:pPr>
        <w:pStyle w:val="Normal1"/>
        <w:numPr>
          <w:ilvl w:val="0"/>
          <w:numId w:val="17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р Ана Коцић Станковић, доцент Филозофског факултет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ниверзитета у Нишу, ужа научна област: Англоамаеричка  књижевност и култур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IV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Већ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Департмана за комуникологију и новинарство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ННВ донело је одлуку о образовању Комисије за припрему извештаја за избор мср Илије Милосављевића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4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Наташа Симеуновић Бајић, доцен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председник, ужа научна област: </w:t>
      </w:r>
      <w:bookmarkStart w:id="33" w:name="_Hlk89933107"/>
      <w:r>
        <w:rPr>
          <w:rFonts w:cs="Times New Roman" w:ascii="Times New Roman" w:hAnsi="Times New Roman"/>
          <w:bCs/>
          <w:sz w:val="22"/>
          <w:szCs w:val="22"/>
          <w:lang w:val="sr-RS"/>
        </w:rPr>
        <w:t>Комуникологија, језик и студије медија</w:t>
      </w:r>
      <w:bookmarkEnd w:id="33"/>
      <w:r>
        <w:rPr>
          <w:rFonts w:cs="Times New Roman" w:ascii="Times New Roman" w:hAnsi="Times New Roman"/>
          <w:bCs/>
          <w:sz w:val="22"/>
          <w:szCs w:val="22"/>
          <w:lang w:val="sr-RS"/>
        </w:rPr>
        <w:t>;</w:t>
      </w:r>
    </w:p>
    <w:p>
      <w:pPr>
        <w:pStyle w:val="Normal1"/>
        <w:numPr>
          <w:ilvl w:val="0"/>
          <w:numId w:val="14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Драгана Павловић, </w:t>
      </w:r>
      <w:bookmarkStart w:id="34" w:name="_Hlk89933162"/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ванредни професор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жа научна област: Комуникологија, језик и студије медија;</w:t>
      </w:r>
    </w:p>
    <w:p>
      <w:pPr>
        <w:pStyle w:val="Normal1"/>
        <w:numPr>
          <w:ilvl w:val="0"/>
          <w:numId w:val="14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bookmarkEnd w:id="34"/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Ивана Стојановић Прелевић, ванредни професор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жа научна област: Комуникологија, језик и студије медија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V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Већ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Департмана за комуникологију и новинарство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ННВ донело је одлуку о образовању Комисије за припрему извештаја за избор мср Јована Буковале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Зоран Јевтовић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редовни професор Филозофског факултета Универзитета у Нишу, председник, ужа научна област:Комуникологија и новинарство, </w:t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Владета Радовић, ванредни професор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жа научна област: Комуникологија, језик и студије медија;</w:t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Др Наташа Симеуновић Бајић, доцент </w:t>
      </w:r>
      <w:bookmarkStart w:id="35" w:name="_Hlk89933391"/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ужа научна област: Комуникологија, језик и студије мед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End w:id="35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>м факултетима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р Јасмини Петровић, ред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вном</w:t>
      </w:r>
      <w:r>
        <w:rPr>
          <w:sz w:val="22"/>
          <w:szCs w:val="22"/>
          <w:lang w:val="ru-RU" w:eastAsia="en-US"/>
        </w:rPr>
        <w:t xml:space="preserve">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Социјална искљученост и сиромаштво </w:t>
      </w:r>
      <w:r>
        <w:rPr>
          <w:sz w:val="22"/>
          <w:szCs w:val="22"/>
          <w:lang w:val="sr-RS" w:eastAsia="en-US"/>
        </w:rPr>
        <w:t xml:space="preserve">(изборни предмет) и </w:t>
      </w:r>
      <w:r>
        <w:rPr>
          <w:i/>
          <w:iCs/>
          <w:sz w:val="22"/>
          <w:szCs w:val="22"/>
          <w:lang w:val="sr-RS" w:eastAsia="en-US"/>
        </w:rPr>
        <w:t xml:space="preserve">Методологија друштвених наука </w:t>
      </w:r>
      <w:r>
        <w:rPr>
          <w:sz w:val="22"/>
          <w:szCs w:val="22"/>
          <w:lang w:val="sr-RS" w:eastAsia="en-US"/>
        </w:rPr>
        <w:t>(обавезни предмет)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а докторским академским студијама Социологије, у школској 2022/2023. години, на Филозофском факултету у Косовској Митровици Универзитета у Приштини;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р Бисери Јевтић</w:t>
      </w:r>
      <w:r>
        <w:rPr>
          <w:sz w:val="22"/>
          <w:szCs w:val="22"/>
        </w:rPr>
        <w:t xml:space="preserve">, редовном професору, </w:t>
      </w:r>
      <w:bookmarkStart w:id="36" w:name="_Hlk87871773"/>
      <w:r>
        <w:rPr>
          <w:sz w:val="22"/>
          <w:szCs w:val="22"/>
        </w:rPr>
        <w:t xml:space="preserve">за </w:t>
      </w:r>
      <w:r>
        <w:rPr>
          <w:sz w:val="22"/>
          <w:szCs w:val="22"/>
          <w:lang w:val="ru-RU" w:eastAsia="en-US"/>
        </w:rPr>
        <w:t xml:space="preserve">извођење наставе </w:t>
      </w:r>
      <w:r>
        <w:rPr>
          <w:sz w:val="22"/>
          <w:szCs w:val="22"/>
          <w:lang w:val="sr-RS" w:eastAsia="en-US"/>
        </w:rPr>
        <w:t>и испита</w:t>
      </w:r>
      <w:r>
        <w:rPr>
          <w:sz w:val="22"/>
          <w:szCs w:val="22"/>
          <w:lang w:val="ru-RU" w:eastAsia="en-US"/>
        </w:rPr>
        <w:t xml:space="preserve"> из предмета:</w:t>
      </w:r>
      <w:r>
        <w:rPr>
          <w:sz w:val="22"/>
          <w:szCs w:val="22"/>
        </w:rPr>
        <w:t xml:space="preserve"> </w:t>
      </w:r>
      <w:bookmarkEnd w:id="36"/>
      <w:r>
        <w:rPr>
          <w:i/>
          <w:sz w:val="22"/>
          <w:szCs w:val="22"/>
          <w:lang w:val="ru-RU" w:eastAsia="en-US"/>
        </w:rPr>
        <w:t>Породична педагогија</w:t>
      </w:r>
      <w:r>
        <w:rPr>
          <w:iCs/>
          <w:sz w:val="22"/>
          <w:szCs w:val="22"/>
          <w:lang w:val="ru-RU" w:eastAsia="en-US"/>
        </w:rPr>
        <w:t xml:space="preserve">, 2 часа недељно на основним струковним студијама и </w:t>
      </w:r>
      <w:r>
        <w:rPr>
          <w:i/>
          <w:sz w:val="22"/>
          <w:szCs w:val="22"/>
          <w:lang w:val="ru-RU" w:eastAsia="en-US"/>
        </w:rPr>
        <w:t xml:space="preserve">Комуникација и саветовање, </w:t>
      </w:r>
      <w:r>
        <w:rPr>
          <w:iCs/>
          <w:sz w:val="22"/>
          <w:szCs w:val="22"/>
          <w:lang w:val="ru-RU" w:eastAsia="en-US"/>
        </w:rPr>
        <w:t>2 часа недељно на мастер струковним студијама, у школској 2021/2022. години</w:t>
      </w:r>
      <w:r>
        <w:rPr>
          <w:sz w:val="22"/>
          <w:szCs w:val="22"/>
          <w:lang w:val="sr-RS" w:eastAsia="en-US"/>
        </w:rPr>
        <w:t>, на Академији васпитачко-медицинских струковних студија у Крушевцу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Др Снежани Милосављевић Милић, редовном професору, за извођење наставе и испита из предмета </w:t>
      </w:r>
      <w:r>
        <w:rPr>
          <w:i/>
          <w:iCs/>
          <w:sz w:val="22"/>
          <w:szCs w:val="22"/>
          <w:lang w:val="sr-RS" w:eastAsia="en-US"/>
        </w:rPr>
        <w:t xml:space="preserve">Методлогија књижевних истраживања, </w:t>
      </w:r>
      <w:r>
        <w:rPr>
          <w:sz w:val="22"/>
          <w:szCs w:val="22"/>
          <w:lang w:val="sr-RS" w:eastAsia="en-US"/>
        </w:rPr>
        <w:t xml:space="preserve">2 часа предавања, у </w:t>
      </w:r>
      <w:r>
        <w:rPr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sr-RS" w:eastAsia="en-US"/>
        </w:rPr>
        <w:t xml:space="preserve"> семестру Докторског студија Филологије - наука о књижевности, у школској 2021/2022. години, на Филолошком факултету Универзитета у Бањој Луци;</w:t>
      </w:r>
      <w:r>
        <w:rPr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>Др Љиљани Јанковић, доценту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ru-RU" w:eastAsia="en-US"/>
        </w:rPr>
        <w:t xml:space="preserve">извођење наставе </w:t>
      </w:r>
      <w:r>
        <w:rPr>
          <w:sz w:val="22"/>
          <w:szCs w:val="22"/>
          <w:lang w:val="sr-RS" w:eastAsia="en-US"/>
        </w:rPr>
        <w:t>и испита</w:t>
      </w:r>
      <w:r>
        <w:rPr>
          <w:sz w:val="22"/>
          <w:szCs w:val="22"/>
          <w:lang w:val="ru-RU" w:eastAsia="en-US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 w:eastAsia="en-US"/>
        </w:rPr>
        <w:t xml:space="preserve">Енглески језик - нижи средњи курс </w:t>
      </w:r>
      <w:r>
        <w:rPr>
          <w:iCs/>
          <w:sz w:val="22"/>
          <w:szCs w:val="22"/>
          <w:lang w:val="ru-RU" w:eastAsia="en-US"/>
        </w:rPr>
        <w:t>(1+2)</w:t>
      </w:r>
      <w:r>
        <w:rPr>
          <w:i/>
          <w:sz w:val="22"/>
          <w:szCs w:val="22"/>
          <w:lang w:val="ru-RU" w:eastAsia="en-US"/>
        </w:rPr>
        <w:t xml:space="preserve"> </w:t>
      </w:r>
      <w:r>
        <w:rPr>
          <w:iCs/>
          <w:sz w:val="22"/>
          <w:szCs w:val="22"/>
          <w:lang w:val="ru-RU" w:eastAsia="en-US"/>
        </w:rPr>
        <w:t xml:space="preserve">у </w:t>
      </w:r>
      <w:r>
        <w:rPr>
          <w:iCs/>
          <w:sz w:val="22"/>
          <w:szCs w:val="22"/>
          <w:lang w:val="sr-Latn-RS" w:eastAsia="en-US"/>
        </w:rPr>
        <w:t xml:space="preserve">III </w:t>
      </w:r>
      <w:r>
        <w:rPr>
          <w:iCs/>
          <w:sz w:val="22"/>
          <w:szCs w:val="22"/>
          <w:lang w:val="sr-RS" w:eastAsia="en-US"/>
        </w:rPr>
        <w:t xml:space="preserve">семестру и </w:t>
      </w:r>
      <w:r>
        <w:rPr>
          <w:i/>
          <w:sz w:val="22"/>
          <w:szCs w:val="22"/>
          <w:lang w:val="sr-RS" w:eastAsia="en-US"/>
        </w:rPr>
        <w:t xml:space="preserve">Енглески језик - језик струке </w:t>
      </w:r>
      <w:r>
        <w:rPr>
          <w:i/>
          <w:sz w:val="22"/>
          <w:szCs w:val="22"/>
          <w:lang w:val="sr-Latn-RS" w:eastAsia="en-US"/>
        </w:rPr>
        <w:t>II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Cs/>
          <w:sz w:val="22"/>
          <w:szCs w:val="22"/>
          <w:lang w:val="sr-RS" w:eastAsia="en-US"/>
        </w:rPr>
        <w:t>(1+2)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iCs/>
          <w:sz w:val="22"/>
          <w:szCs w:val="22"/>
          <w:lang w:val="sr-RS" w:eastAsia="en-US"/>
        </w:rPr>
        <w:t xml:space="preserve">у </w:t>
      </w:r>
      <w:r>
        <w:rPr>
          <w:iCs/>
          <w:sz w:val="22"/>
          <w:szCs w:val="22"/>
          <w:lang w:val="sr-Latn-RS" w:eastAsia="en-US"/>
        </w:rPr>
        <w:t xml:space="preserve">III </w:t>
      </w:r>
      <w:r>
        <w:rPr>
          <w:iCs/>
          <w:sz w:val="22"/>
          <w:szCs w:val="22"/>
          <w:lang w:val="sr-RS" w:eastAsia="en-US"/>
        </w:rPr>
        <w:t xml:space="preserve">семестру основних академских студија студијског програма Грађевинарство, </w:t>
      </w:r>
      <w:r>
        <w:rPr>
          <w:sz w:val="22"/>
          <w:szCs w:val="22"/>
          <w:lang w:val="ru-RU" w:eastAsia="en-US"/>
        </w:rPr>
        <w:t xml:space="preserve">у школској 2021/2022. години, </w:t>
      </w:r>
      <w:r>
        <w:rPr>
          <w:iCs/>
          <w:sz w:val="22"/>
          <w:szCs w:val="22"/>
          <w:lang w:val="sr-RS" w:eastAsia="en-US"/>
        </w:rPr>
        <w:t xml:space="preserve">на Грађевинско-архитектонском </w:t>
      </w:r>
      <w:r>
        <w:rPr>
          <w:sz w:val="22"/>
          <w:szCs w:val="22"/>
          <w:lang w:val="ru-RU" w:eastAsia="en-US"/>
        </w:rPr>
        <w:t xml:space="preserve"> факултету Универзитета у Ниш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sr-Latn-R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sr-Latn-R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sr-Latn-RS"/>
        </w:rPr>
        <w:t>73/201</w:t>
      </w:r>
      <w:r>
        <w:rPr>
          <w:rFonts w:cs="Times New Roman" w:ascii="Times New Roman" w:hAnsi="Times New Roman"/>
          <w:iCs/>
          <w:sz w:val="22"/>
          <w:szCs w:val="22"/>
          <w:lang w:val="sr-Latn-RS" w:eastAsia="sr-Latn-RS"/>
        </w:rPr>
        <w:t>8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, члана 2. Правилника о условима и начину ангажовања гостујућег професора на Универзитету у Нишу (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sr-Latn-RS"/>
        </w:rPr>
        <w:t>Гласник Универзитета у Нишу, број 4/2008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RS"/>
        </w:rPr>
        <w:t>05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ниверзитета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у </w:t>
      </w:r>
      <w:bookmarkStart w:id="37" w:name="_Hlk89864412"/>
      <w:r>
        <w:rPr>
          <w:rFonts w:cs="Times New Roman" w:ascii="Times New Roman" w:hAnsi="Times New Roman"/>
          <w:sz w:val="22"/>
          <w:szCs w:val="22"/>
          <w:lang w:val="ru-RU"/>
        </w:rPr>
        <w:t xml:space="preserve">о упућивању захтева </w:t>
      </w:r>
      <w:bookmarkEnd w:id="37"/>
      <w:r>
        <w:rPr>
          <w:rFonts w:cs="Times New Roman" w:ascii="Times New Roman" w:hAnsi="Times New Roman"/>
          <w:sz w:val="22"/>
          <w:szCs w:val="22"/>
          <w:lang w:val="ru-RU"/>
        </w:rPr>
        <w:t>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 школској 202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/2023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6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bookmarkStart w:id="38" w:name="_Hlk89864338"/>
      <w:bookmarkEnd w:id="38"/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Др Светлана Трбојевик, редовни професор, Филозофски факултет у Скопљу,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за извођење наставе и испита из предме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Теорије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групо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3 часа предавања, V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истеми социјалне сигурности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Глобална социјална политик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;</w:t>
      </w:r>
    </w:p>
    <w:p>
      <w:pPr>
        <w:pStyle w:val="Normal1"/>
        <w:numPr>
          <w:ilvl w:val="0"/>
          <w:numId w:val="6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  <w:t>Др Сунчица Димитријоска, редовни професор, Филозофски факултет у Скопљу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за извођење наставе и испита из предем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 семестар, обавезни предмет, МАС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појединце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I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старим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;</w:t>
      </w:r>
    </w:p>
    <w:p>
      <w:pPr>
        <w:pStyle w:val="Normal1"/>
        <w:numPr>
          <w:ilvl w:val="0"/>
          <w:numId w:val="6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Др Владимир Илиевски, ванредни професор, Филозофски факултет у Скопљу,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за извођење наставе из предем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I семестар, обавезни предмет, МАС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појединце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I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старим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.</w:t>
      </w:r>
    </w:p>
    <w:p>
      <w:pPr>
        <w:pStyle w:val="Normal1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</w:r>
      <w:bookmarkStart w:id="39" w:name="_Hlk89864338"/>
      <w:bookmarkStart w:id="40" w:name="_Hlk89864338"/>
      <w:bookmarkEnd w:id="40"/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као 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 упућивању захтев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 школској 202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/2024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numPr>
          <w:ilvl w:val="0"/>
          <w:numId w:val="18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Др Светлана Трбојевик, редовни професор, Филозофски факултет у Скопљу,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за извођење наставе и испита из предме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Теорије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групо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3 часа предавања, V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истеми социјалне сигурности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Глобална социјална политик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;</w:t>
      </w:r>
    </w:p>
    <w:p>
      <w:pPr>
        <w:pStyle w:val="Normal1"/>
        <w:numPr>
          <w:ilvl w:val="0"/>
          <w:numId w:val="18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  <w:t>Др Сунчица Димитријоска, редовни професор, Филозофски факултет у Скопљу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за извођење наставе и испита из предем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 семестар, обавезни предмет, МАС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појединце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I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I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старим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, 2 часа предавања, VII семестар, обавезни предмет, ОАС социјалне политике и социјалног рада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;</w:t>
      </w:r>
    </w:p>
    <w:p>
      <w:pPr>
        <w:pStyle w:val="Normal1"/>
        <w:numPr>
          <w:ilvl w:val="0"/>
          <w:numId w:val="18"/>
        </w:numPr>
        <w:textAlignment w:val="baseline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Др Владимир Илиевски, ванредни професор, Филозофски факултет у Скопљу,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за извођење наставе из предемта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I семестар, обавезни предмет, МАС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појединцем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I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Социјални рад са старима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 семестар, обавезни предмет, ОАС социјалне политике и социјалног рад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eastAsia="Calibri" w:cs="Times New Roman"/>
          <w:bCs/>
          <w:sz w:val="22"/>
          <w:szCs w:val="22"/>
          <w:lang w:val="sr-Latn-R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9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 за историју, ННВ донело је одлуку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Војина Ранђеловића, студента Мастер академских студија историје, за демонстратора на Основним академским студијама историје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јесењем семестр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историју, психологију, педагогију, србистику, англистику и француски језик и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овани су </w:t>
      </w:r>
      <w:r>
        <w:rPr>
          <w:sz w:val="22"/>
          <w:szCs w:val="22"/>
          <w:lang w:val="sr-CS"/>
        </w:rPr>
        <w:t xml:space="preserve">чланови Прогрмског и организационог одбора </w:t>
      </w:r>
      <w:r>
        <w:rPr>
          <w:sz w:val="22"/>
          <w:szCs w:val="22"/>
        </w:rPr>
        <w:t xml:space="preserve">међународне конференције </w:t>
      </w:r>
      <w:r>
        <w:rPr>
          <w:i/>
          <w:sz w:val="22"/>
          <w:szCs w:val="22"/>
        </w:rPr>
        <w:t>XVIII Дани примењене психологије</w:t>
      </w:r>
      <w:r>
        <w:rPr>
          <w:sz w:val="22"/>
          <w:szCs w:val="22"/>
        </w:rPr>
        <w:t>, која ће бити одржана 2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. и 2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на Филозофском факултету у Нишу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ојен ј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 одржавању научног скупа „Савремена филолошка проучавања младих истраживача </w:t>
      </w:r>
      <w:r>
        <w:rPr>
          <w:sz w:val="22"/>
          <w:szCs w:val="22"/>
        </w:rPr>
        <w:t>I</w:t>
      </w:r>
      <w:r>
        <w:rPr>
          <w:color w:val="222222"/>
          <w:sz w:val="22"/>
          <w:szCs w:val="22"/>
          <w:lang w:val="ru-RU"/>
        </w:rPr>
        <w:t>ˮ</w:t>
      </w:r>
      <w:r>
        <w:rPr>
          <w:sz w:val="22"/>
          <w:szCs w:val="22"/>
          <w:lang w:val="ru-RU"/>
        </w:rPr>
        <w:t xml:space="preserve"> Центра за савремена филолошка проучавања младих истраживача при Филозофском факултету Универзитета у Нишу и именовани су чланови Програмског и организационог одбора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bCs/>
          <w:iCs/>
          <w:sz w:val="22"/>
          <w:szCs w:val="22"/>
          <w:lang w:val="sr-CS"/>
        </w:rPr>
        <w:t>расписивање четвртог по реду конкурса за избор најбоље методичке припреме часа наставника основних и средњих школа у Србији, у школској 2021/2022. години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Доц. др Иван Николић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bCs/>
          <w:iCs/>
          <w:sz w:val="22"/>
          <w:szCs w:val="22"/>
          <w:lang w:val="sr-CS"/>
        </w:rPr>
        <w:t xml:space="preserve">за члана </w:t>
      </w:r>
      <w:r>
        <w:rPr>
          <w:sz w:val="22"/>
          <w:szCs w:val="22"/>
          <w:lang w:val="sr-RS"/>
        </w:rPr>
        <w:t>Центра за професионално усавршавање наставника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>предлог да</w:t>
      </w:r>
      <w:r>
        <w:rPr>
          <w:iCs/>
          <w:sz w:val="22"/>
          <w:szCs w:val="22"/>
          <w:lang w:val="sr-RS"/>
        </w:rPr>
        <w:t xml:space="preserve"> доц. др </w:t>
      </w:r>
      <w:r>
        <w:rPr>
          <w:bCs/>
          <w:iCs/>
          <w:sz w:val="22"/>
          <w:szCs w:val="22"/>
          <w:lang w:val="sr-CS"/>
        </w:rPr>
        <w:t xml:space="preserve">Иван Николић </w:t>
      </w:r>
      <w:r>
        <w:rPr>
          <w:iCs/>
          <w:sz w:val="22"/>
          <w:szCs w:val="22"/>
          <w:lang w:val="sr-RS"/>
        </w:rPr>
        <w:t xml:space="preserve">буде наставник за предмете </w:t>
      </w:r>
      <w:r>
        <w:rPr>
          <w:i/>
          <w:sz w:val="22"/>
          <w:szCs w:val="22"/>
          <w:lang w:val="sr-RS"/>
        </w:rPr>
        <w:t xml:space="preserve">Методика наставе филозофије 1 и 2, </w:t>
      </w:r>
      <w:r>
        <w:rPr>
          <w:iCs/>
          <w:sz w:val="22"/>
          <w:szCs w:val="22"/>
          <w:lang w:val="sr-RS"/>
        </w:rPr>
        <w:t>у оквиру ППМ програма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i/>
          <w:sz w:val="22"/>
          <w:szCs w:val="22"/>
          <w:lang w:val="sr-CS"/>
        </w:rPr>
        <w:t>Усвајају се</w:t>
      </w:r>
      <w:r>
        <w:rPr>
          <w:sz w:val="22"/>
          <w:szCs w:val="22"/>
          <w:lang w:val="sr-CS"/>
        </w:rPr>
        <w:t xml:space="preserve"> </w:t>
      </w:r>
      <w:r>
        <w:rPr>
          <w:rFonts w:eastAsia="Calibri"/>
          <w:color w:val="222222"/>
          <w:sz w:val="22"/>
          <w:szCs w:val="22"/>
          <w:shd w:fill="FFFFFF" w:val="clear"/>
          <w:lang w:val="en-GB"/>
        </w:rPr>
        <w:t>измен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е на листи</w:t>
      </w:r>
      <w:r>
        <w:rPr>
          <w:rFonts w:eastAsia="Calibri"/>
          <w:color w:val="222222"/>
          <w:sz w:val="22"/>
          <w:szCs w:val="22"/>
          <w:shd w:fill="FFFFFF" w:val="clear"/>
          <w:lang w:val="en-GB"/>
        </w:rPr>
        <w:t xml:space="preserve"> ППМ програма у складу са променама у новоакредитованим програмима основних и мастер студија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академско признавање периода мобилности на Департману за комуникологију и новинарство, у саставу: д</w:t>
      </w:r>
      <w:r>
        <w:rPr>
          <w:color w:val="000000"/>
          <w:sz w:val="22"/>
          <w:szCs w:val="22"/>
          <w:lang w:val="sr-RS"/>
        </w:rPr>
        <w:t>р Ивана Стојановић Прелевић, ванредни професор, др Андреј Благојевић, доцент и др Ивана Стаменковић, аистент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bCs/>
          <w:sz w:val="22"/>
          <w:szCs w:val="22"/>
          <w:lang w:val="sr-RS"/>
        </w:rPr>
        <w:t>о еквиваленцији предмета из старог студијског програма Основних академских студија социологије, који је акредитован 2014. године и новог студијског програма Основних академских студија социологије, који је акредитован 2021. године, како би студентима који обнављају прву годину могла да се издају решења о признавању испита и о испитима које би требало да се положе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едлог Департман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CS"/>
        </w:rPr>
        <w:t>комуникологију и новинарство</w:t>
      </w:r>
      <w:r>
        <w:rPr>
          <w:rFonts w:eastAsia="Calibri"/>
          <w:bCs/>
          <w:iCs/>
          <w:sz w:val="22"/>
          <w:szCs w:val="22"/>
          <w:lang w:val="sr-RS"/>
        </w:rPr>
        <w:t xml:space="preserve"> о успостављању сарадњ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са „Балканском безбедносном мрежом“ у вези са реализацијом пројекта „Новинарски курс о безбедности“ у којем ће бити ангажовани студенти новинарства. Доц. др Марија Вујовић </w:t>
      </w:r>
      <w:r>
        <w:rPr>
          <w:rFonts w:eastAsia="Calibri"/>
          <w:i/>
          <w:iCs/>
          <w:sz w:val="22"/>
          <w:szCs w:val="22"/>
          <w:lang w:val="sr-RS"/>
        </w:rPr>
        <w:t xml:space="preserve">именује се </w:t>
      </w:r>
      <w:r>
        <w:rPr>
          <w:rFonts w:eastAsia="Calibri"/>
          <w:sz w:val="22"/>
          <w:szCs w:val="22"/>
          <w:lang w:val="sr-RS"/>
        </w:rPr>
        <w:t>за координатора активности са студентима у оквиру ове сарадње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едлог Департман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CS"/>
        </w:rPr>
        <w:t>комуникологију и новинарство</w:t>
      </w:r>
      <w:r>
        <w:rPr>
          <w:rFonts w:eastAsia="Calibri"/>
          <w:bCs/>
          <w:iCs/>
          <w:sz w:val="22"/>
          <w:szCs w:val="22"/>
          <w:lang w:val="sr-RS"/>
        </w:rPr>
        <w:t xml:space="preserve"> да доц. др Марија Вујовић, као руководилац, реализује све неопходне активности на пројекту „Медијска репрезентација Холокауста“ са 15 студената новинарства. 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 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зи Департмана за педагогију и Департмана за психологију о </w:t>
      </w:r>
      <w:r>
        <w:rPr>
          <w:rFonts w:eastAsia="Calibri"/>
          <w:sz w:val="22"/>
          <w:szCs w:val="22"/>
          <w:lang w:val="sr-RS" w:eastAsia="zh-CN"/>
        </w:rPr>
        <w:t>измени литературе за полагање пријемног испита за основне академске студије педагогије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rFonts w:eastAsia="Calibri"/>
          <w:sz w:val="22"/>
          <w:szCs w:val="22"/>
          <w:lang w:val="sr-RS" w:eastAsia="zh-CN"/>
        </w:rPr>
        <w:t xml:space="preserve">и психологије, у складу са </w:t>
      </w:r>
      <w:r>
        <w:rPr>
          <w:rFonts w:eastAsia="Calibri"/>
          <w:sz w:val="22"/>
          <w:szCs w:val="22"/>
          <w:lang w:val="sr-Latn-RS" w:eastAsia="zh-CN"/>
        </w:rPr>
        <w:t>променама</w:t>
      </w:r>
      <w:r>
        <w:rPr>
          <w:rFonts w:eastAsia="Calibri"/>
          <w:sz w:val="22"/>
          <w:szCs w:val="22"/>
          <w:lang w:val="sr-RS" w:eastAsia="zh-CN"/>
        </w:rPr>
        <w:t xml:space="preserve"> наставног плана и програма психологије у гимназијама у којима се као основни уџбеник </w:t>
      </w:r>
      <w:r>
        <w:rPr>
          <w:sz w:val="22"/>
          <w:szCs w:val="22"/>
          <w:lang w:val="sr-CS"/>
        </w:rPr>
        <w:t xml:space="preserve">уместо уџбеника Милојевић-Апостоловић, Б. (2013). </w:t>
      </w:r>
      <w:r>
        <w:rPr>
          <w:i/>
          <w:sz w:val="22"/>
          <w:szCs w:val="22"/>
          <w:lang w:val="sr-CS"/>
        </w:rPr>
        <w:t>Психологија за 2. разред гимназије</w:t>
      </w:r>
      <w:r>
        <w:rPr>
          <w:sz w:val="22"/>
          <w:szCs w:val="22"/>
          <w:lang w:val="sr-CS"/>
        </w:rPr>
        <w:t>, Београд, Нови Логос, користи уџбеник Милојевић-Апостоловић, Б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Јовановић Н. (2020). </w:t>
      </w:r>
      <w:r>
        <w:rPr>
          <w:i/>
          <w:sz w:val="22"/>
          <w:szCs w:val="22"/>
          <w:lang w:val="sr-RS"/>
        </w:rPr>
        <w:t>Психологија: Уџбеник за други разред гимназије</w:t>
      </w:r>
      <w:r>
        <w:rPr>
          <w:sz w:val="22"/>
          <w:szCs w:val="22"/>
          <w:lang w:val="sr-RS"/>
        </w:rPr>
        <w:t>, Студио Логос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 Програм и литература за полагање пријемног испита на Департману за социјалну политику и социјални рад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мср</w:t>
      </w:r>
      <w:r>
        <w:rPr>
          <w:sz w:val="22"/>
          <w:szCs w:val="22"/>
        </w:rPr>
        <w:t xml:space="preserve"> Наташи Живић, асистенту на Департману за француски језик и књижевност и студенту Докторских академских студија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илологије, плаћено одсуство у периоду од 29. новембра до 29. децембра 2021. године ради студијског боравка на Универзитету у Поатјеу у Француској у оквиру стипендије COIMBRA груп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Милошу Стојадиновићу</w:t>
      </w:r>
      <w:r>
        <w:rPr>
          <w:rFonts w:eastAsia="Calibri"/>
          <w:sz w:val="22"/>
          <w:szCs w:val="22"/>
          <w:lang w:val="sr-RS" w:eastAsia="sr-Latn-RS"/>
        </w:rPr>
        <w:t xml:space="preserve"> за учествовање на пројекту </w:t>
      </w:r>
      <w:r>
        <w:rPr>
          <w:i/>
          <w:sz w:val="22"/>
          <w:szCs w:val="22"/>
          <w:lang w:val="sr-CS"/>
        </w:rPr>
        <w:t>Кризе, изазови и савремени образовни систем</w:t>
      </w:r>
      <w:r>
        <w:rPr>
          <w:sz w:val="22"/>
          <w:szCs w:val="22"/>
          <w:lang w:val="sr-CS"/>
        </w:rPr>
        <w:t>, чији су носиоци Универзитет у Крагујевцу и Универзитет у Црној Гори (билатерални пројекат), а руководилац је проф. др Ненад Р. Вуловић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color w:val="000000"/>
          <w:sz w:val="22"/>
          <w:szCs w:val="22"/>
          <w:lang w:val="sr-RS"/>
        </w:rPr>
        <w:t>др Дорини Субаши (Dorina Xheraj-Subashi) са Универзитета Александар Моисиу из Драча, да одржи три предавања студентима новинарства и комуницирања и односа с јавношћу, у оквиру студијске посете Универзитету у Нишу и Филозофском факултету, која ће се реализовати у оквиру Цепус (Ceepus)  програма током пролећног семестра школске 2021/22. године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Предрагу Лозу, историчару и Вишем стручном сараднику за меморијализацију, културу и политку памћења, запосленом у Републичком центру за истраживање рата, ратних злочина и тражење несталих лица, Владе Републике Српске, да одржи онлајн предавање на тему </w:t>
      </w:r>
      <w:r>
        <w:rPr>
          <w:i/>
          <w:iCs/>
          <w:sz w:val="22"/>
          <w:szCs w:val="22"/>
          <w:lang w:val="ru-RU"/>
        </w:rPr>
        <w:t xml:space="preserve">Одбрана источне Херцеговине у </w:t>
      </w:r>
      <w:r>
        <w:rPr>
          <w:sz w:val="22"/>
          <w:szCs w:val="22"/>
          <w:lang w:val="ru-RU"/>
        </w:rPr>
        <w:t xml:space="preserve">Одбрамбено-отаџбинском рату 1991-1995. године, са промоцијом монографије истоименог аутора </w:t>
      </w:r>
      <w:r>
        <w:rPr>
          <w:i/>
          <w:iCs/>
          <w:sz w:val="22"/>
          <w:szCs w:val="22"/>
          <w:lang w:val="ru-RU"/>
        </w:rPr>
        <w:t xml:space="preserve">Одсудна одбрана, </w:t>
      </w:r>
      <w:r>
        <w:rPr>
          <w:sz w:val="22"/>
          <w:szCs w:val="22"/>
          <w:lang w:val="ru-RU"/>
        </w:rPr>
        <w:t>у оквиру обележавања недеље Департмана, током децембра месеца 2021. године;</w:t>
      </w:r>
    </w:p>
    <w:p>
      <w:pPr>
        <w:pStyle w:val="Normal"/>
        <w:numPr>
          <w:ilvl w:val="0"/>
          <w:numId w:val="16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Милутину Живковићу, научном сараднику Института за савремену историју у Београду, да одржи онлајн предавање са промоцијом истоимене монографије под насловом: </w:t>
      </w:r>
      <w:r>
        <w:rPr>
          <w:i/>
          <w:iCs/>
          <w:sz w:val="22"/>
          <w:szCs w:val="22"/>
          <w:lang w:val="ru-RU"/>
        </w:rPr>
        <w:t xml:space="preserve">Стара Рашка под италијанском окупацијом 1941-1943, </w:t>
      </w:r>
      <w:r>
        <w:rPr>
          <w:sz w:val="22"/>
          <w:szCs w:val="22"/>
          <w:lang w:val="ru-RU"/>
        </w:rPr>
        <w:t>у оквиру обележавања недеље Департмана, током децембра месеца 2021. године.</w:t>
      </w:r>
    </w:p>
    <w:p>
      <w:pPr>
        <w:pStyle w:val="NormalWeb"/>
        <w:numPr>
          <w:ilvl w:val="0"/>
          <w:numId w:val="16"/>
        </w:numPr>
        <w:shd w:fill="FFFFFF" w:val="clear"/>
        <w:spacing w:lineRule="auto" w:line="24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Милошу Цветковићу, научном сараднику Византолошког института САНУ у Београду, да одржи предавање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ематско уређење и византијска аристократиј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оквиру обележавања недеље Департмана,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оком децембра месеца 2021. годи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1-14T11:08:00Z</dcterms:modified>
  <cp:revision>16</cp:revision>
  <dc:subject/>
  <dc:title>Република Србија</dc:title>
</cp:coreProperties>
</file>